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y rough draft version of A2 for DOS.  Rich Skrenta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2, is 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disk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diskname1 disk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emulates two 5.25 inch disk drives in slot 6, drives 1 and 2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name given is what goes into drive 1 and the second is w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ive 2.  You can put a write protect tab on any disk by ma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-only E.G. attrib +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slot 6 drive 1 will be booted if it is bootable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 Normally, this will bring up whatever program is on that disk.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DOS 3.3 and Prodos disks.  If it is an Applesoft dis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unctuation turned on you'll be able to hear the ]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doesn't say "ready" like the old Echo does!  From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figure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pecial commands.  There is supposed to be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to get to a command interface while the emulato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, normally the ~, doesn't work in this binar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You need to hit Ctrl-C to enter command mode.  This means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 Applesoft program you have to hit Ctrl-C, rese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command mode, here are some very use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a reset on the emulator, like hitting Ctrl-Reset on an I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 or I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its command mode and makes the emulator continue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ilename or insert filen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serts a new disk.  If you put a space and the number 2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e disk is put in drive 2, otherwise it goes i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just what it says, it flips the power switch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exits the program.  Anything unsaved on the virtual Ap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abbreviated E.G. cont, in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mulates an Apple II plus with 64K of ram and no 80 colum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rograms that do pr#3 to use 80 column mode will not work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a pr#3, you need to Ctrl-C, then do a reset and a con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pr#0 but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.  Do not try to read actual Apple disks, either 5.25 or 3.5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BM disk drives.  The IBM hardware can not read Apple disks. 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.  At worst, you could damage your disks!  So don't do i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ut of the way, you'll need some disk images to use with this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wo disk images in this zip file.  boot.dsk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oft boot disk.  The only file there is a hello program tha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en exits, leaving you in Applesoft.  Use this for a quick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sk is an Apple system master disk.  It has several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D and a disk copier.  If you boot this disk, it will loa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o the language card that A2 em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lots and lots of other dis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apple.asimov.net/pub/apple_II/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correct.  Look in DOS3.3 or somewhere and grab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mon game disk imag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gmd.de/if-archive/games/appleII/eamon/guild/dsk/DOS3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look around if that isn'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and write actual App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o this on the PC.  To turn Apple disks into dsk files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Apple computer, disk controller card if needed, Appl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port.  The way you do this is to write or use an App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utine that will either turn a disk into data that the PC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save as a disk file or the other way around.  I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a program.  There is a program on the Asimov site tha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t comes in two parts.  One program is the program that you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and it handles things at that end.  The other program is w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le and it actually reads or writes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character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DOS 3.3, when disk activity is occurring it appears that A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omething to the screen.  This slows down speech. 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only emulates an Apple II plus, so newer Prodos disks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an IIe, enhanced IIe or IIg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ome other problems reported to me, concerning the Basi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not being spoken every time, and the emulator exiting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f no disk is inserted at boot time.  I have no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however, one other serious bug.  If you hit Ctrl-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2 is running, it will exit immediately, and give no error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say why it is exiting.  I think redefining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's review mode key may fix this problem if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 no idea what the status of the Asimov site for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arlier is.  They appear to be down at this time.  On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5, 2000, I logged in and they were just saying that the Appl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unavailable, try back later.  From Saturday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Monday I've been getting a connection refused when connec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fun with this emulator!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